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DUTA ÉTIC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Conduta Éti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s as questões abaixo devem ser respondidas para que a indicação seja aceita pelo Comitê de Elei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ocê já violou algum código de ética ou se encontra sob investigação de uma acusação de violação de ética por alguma associação profissional que você tenha participaçã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ocê já foi condenado por um crime grave ou contravenção que possa comprometer as responsabilidades da função para qual você está sendo indicad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ocê tem alguma relação contratual ou financeira com algum membro do Comitê de Eleiçã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ocê está envolvido em alguma relação pessoal ou profissional, direta ou indireta, que pode criar um potencial conflito de interesses, a respeito de seu serviço para a organizaçã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ocê concorda plenamente em revelar para o broard de diretores qualquer potencial conflito de interesses relacionados a qualquer assunt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ocê é inteiramente capaz e deseja colocar o bem estar da organização antes dos seus interesses pessoai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e você respondeu “sim” para algumas das questões de “a” a  “d” acima, favor fornecer informação detalhada em uma folha de papel em separad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u afirmo que as declarações acima são verdadeiras. Eu por meio desta dou ao Comitê de Eleição a permissão para solicitar informações relacionadas com as ações identificadas acima  de associações profissionais, tribunal ou outro órgã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             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Assinatura do candidato                                       Local / Data</w:t>
      </w:r>
    </w:p>
    <w:sectPr>
      <w:headerReference w:type="default" r:id="rId2"/>
      <w:type w:val="nextPage"/>
      <w:pgSz w:w="12240" w:h="15840"/>
      <w:pgMar w:left="1701" w:right="126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180" w:leader="none"/>
      </w:tabs>
      <w:rPr/>
    </w:pPr>
    <w:r>
      <w:rPr/>
      <w:tab/>
      <w:tab/>
    </w:r>
    <w:r>
      <w:rPr>
        <w:lang w:val="en-US" w:eastAsia="en-US"/>
      </w:rPr>
      <w:drawing>
        <wp:inline distT="0" distB="0" distL="0" distR="0">
          <wp:extent cx="1767840" cy="448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7" r="-22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6:54:00Z</dcterms:created>
  <dc:creator>daniela nonato dos santos</dc:creator>
  <dc:description/>
  <cp:keywords/>
  <dc:language>en-US</dc:language>
  <cp:lastModifiedBy>Andre</cp:lastModifiedBy>
  <dcterms:modified xsi:type="dcterms:W3CDTF">2006-06-22T16:55:00Z</dcterms:modified>
  <cp:revision>3</cp:revision>
  <dc:subject/>
  <dc:title>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3251316</vt:r8>
  </property>
  <property fmtid="{D5CDD505-2E9C-101B-9397-08002B2CF9AE}" pid="3" name="_AuthorEmail">
    <vt:lpwstr>jguilherme@wbsltda.com.br</vt:lpwstr>
  </property>
  <property fmtid="{D5CDD505-2E9C-101B-9397-08002B2CF9AE}" pid="4" name="_AuthorEmailDisplayName">
    <vt:lpwstr>José Guilherme da Cunha Castro Filho</vt:lpwstr>
  </property>
  <property fmtid="{D5CDD505-2E9C-101B-9397-08002B2CF9AE}" pid="5" name="_EmailSubject">
    <vt:lpwstr>Processo eleitoral PMIBA</vt:lpwstr>
  </property>
</Properties>
</file>