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  <w:u w:val="single"/>
        </w:rPr>
        <w:t>FORMULÁRIO DE CONDIDATU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DASTRO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ome do candidato: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e: ___________         Fax:___________        E-Mail: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QUALIFICAÇÕES EXIGID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Membro em dia com o PMI e o Chapter Bahia:     ____SIM    ____N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Disposição para prestar serviços voluntários: ____SIM   ____ N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Disponibilidade mensal de horas com trabalho voluntário:   ____SIM   ____NÃO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xperiência comprov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ação comprovada: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o de experiência: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resa que trabalha: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 que ocupa: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                 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ssinatura do candidato                                                Local /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180" w:leader="none"/>
      </w:tabs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767840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7" r="-22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26:00Z</dcterms:created>
  <dc:creator>daniela nonato dos santos</dc:creator>
  <dc:description/>
  <cp:keywords/>
  <dc:language>en-US</dc:language>
  <cp:lastModifiedBy>Andre</cp:lastModifiedBy>
  <dcterms:modified xsi:type="dcterms:W3CDTF">2006-06-22T16:55:00Z</dcterms:modified>
  <cp:revision>7</cp:revision>
  <dc:subject/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1947329</vt:r8>
  </property>
  <property fmtid="{D5CDD505-2E9C-101B-9397-08002B2CF9AE}" pid="3" name="_AuthorEmail">
    <vt:lpwstr>jguilherme@wbsltda.com.br</vt:lpwstr>
  </property>
  <property fmtid="{D5CDD505-2E9C-101B-9397-08002B2CF9AE}" pid="4" name="_AuthorEmailDisplayName">
    <vt:lpwstr>José Guilherme da Cunha Castro Filho</vt:lpwstr>
  </property>
  <property fmtid="{D5CDD505-2E9C-101B-9397-08002B2CF9AE}" pid="5" name="_EmailSubject">
    <vt:lpwstr>Processo eleitoral PMIBA</vt:lpwstr>
  </property>
</Properties>
</file>