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quisitos para o Credenciamento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São os seguintes os requisitos para apresentação de credenciais ao Comitê de Eleição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lificação para membro do Corpo Diretivo (Vice-Presidência e/ou Conselho)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1.1.1.Básica para todas as posições de Membros do  Corpo Diretivo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360"/>
        <w:rPr/>
      </w:pPr>
      <w:r>
        <w:rPr>
          <w:rFonts w:cs="Arial" w:ascii="Arial" w:hAnsi="Arial"/>
        </w:rPr>
        <w:t>Estar filiado em dia com suas obrigações (Cumprimento do estado, Política Corporativas e demais diretrizes e regulamentos, código de conduta e ética, pagamento das taxas anuais de filiação do PMI e PMI-BA) há mais de um ano a contar da data de publicação deste regulamento;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Ter o seu “Termo de Adesão ao Serviço Voluntário” assinado, em vigor;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360"/>
        <w:rPr/>
      </w:pPr>
      <w:r>
        <w:rPr>
          <w:rFonts w:cs="Arial" w:ascii="Arial" w:hAnsi="Arial"/>
        </w:rPr>
        <w:t>Ter demonstrado em sua atuação como voluntário o conhecimento, o comprometimento e a observância contínua do disposto no Estatuto, Políticas Corporativas e demais diretrizes e regulamentos, códigos de condutas e ética do PMI e do PMI-BA;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360"/>
        <w:rPr/>
      </w:pPr>
      <w:r>
        <w:rPr>
          <w:rFonts w:cs="Arial" w:ascii="Arial" w:hAnsi="Arial"/>
        </w:rPr>
        <w:t>Não será considerado em dia com suas obrigações os que eventualmente renovarem filiações vencidas entre a data desta publicação e a efetiva data desta eleição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Ter participado de pelo menos um evento promovido pelo PMI-BA nos últimos quatro ano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5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5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Ética e Isenção de Conflito de Interess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>1.2.1. Não ter se envolvido em atividades de campanhas políticas dentro do período de um ano passado a contar da data de publicação deste regulamento;</w:t>
      </w:r>
    </w:p>
    <w:p>
      <w:pPr>
        <w:pStyle w:val="Normal"/>
        <w:ind w:left="25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>1.2.2. Não ter ocupado cargo político dentro do período de um ano passado a contar da data de publicação deste regulamento;</w:t>
      </w:r>
    </w:p>
    <w:p>
      <w:pPr>
        <w:pStyle w:val="Normal"/>
        <w:ind w:left="25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.2.3. Não ser membro do Comitê de Eleiçã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3. Disponibilidad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>Visto que ser Membro do Quadro Diretor, alem de adequada qualificação, envolve um grau correspondente de comprometimento e disponibilidade, por um período de dois anos, o candidato devera poder dedicar, de forma previsível, regular e continua, um mínimo de horas mensais ao desenvolvimento das atividades pertinentes ao cargo de Membro do Quadro Diretor do PMI-B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4. Comprometimen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>Por ocasião da apresentação de suas credenciais, o candidato deverá   apresentar carta de comprometimento, na qual devera estar explicito que cumprira os seguintes ite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45" w:hanging="0"/>
        <w:rPr>
          <w:rFonts w:ascii="Arial" w:hAnsi="Arial" w:cs="Arial"/>
        </w:rPr>
      </w:pPr>
      <w:r>
        <w:rPr>
          <w:rFonts w:cs="Arial" w:ascii="Arial" w:hAnsi="Arial"/>
        </w:rPr>
        <w:t>1.4.1 Comparecimento periódico regular a Sede do PMI-BA, em datas e horários pré-agendados, pelo menos uma vez a cada 10 dias com os seguintes objetivo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Dar andamento aos assuntos de sua responsabilidade estatutária;</w:t>
      </w:r>
    </w:p>
    <w:p>
      <w:pPr>
        <w:pStyle w:val="Normal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Atuar como “Membro do Quadro Diretor”: com presença e liderança de forma participativa e coordenada;</w:t>
      </w:r>
    </w:p>
    <w:p>
      <w:pPr>
        <w:pStyle w:val="Normal"/>
        <w:ind w:left="4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ind w:left="1428" w:hanging="360"/>
        <w:rPr>
          <w:rFonts w:ascii="Arial" w:hAnsi="Arial" w:cs="Arial"/>
        </w:rPr>
      </w:pPr>
      <w:r>
        <w:rPr>
          <w:rFonts w:cs="Arial" w:ascii="Arial" w:hAnsi="Arial"/>
        </w:rPr>
        <w:t>Atuar como “Líder”: Integrar e orientar os Voluntários, formar e desenvolver sua Equipe e os novos Lideres;</w:t>
      </w:r>
    </w:p>
    <w:p>
      <w:pPr>
        <w:pStyle w:val="Normal"/>
        <w:ind w:left="4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ind w:left="1428" w:hanging="360"/>
        <w:rPr/>
      </w:pPr>
      <w:r>
        <w:rPr>
          <w:rFonts w:cs="Arial" w:ascii="Arial" w:hAnsi="Arial"/>
        </w:rPr>
        <w:t>Atuar como “Sponsor”: promover a previsibilidade, continuidade e regularidade no andamento dos projetos e atividades do “Plano Anual de Atividades do PMI-BA” sob sua responsabilidade, incluindo a necessária coordenação com os demais Membros do Quadro Diretor.</w:t>
      </w:r>
    </w:p>
    <w:p>
      <w:pPr>
        <w:pStyle w:val="Normal"/>
        <w:ind w:left="4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1.4.2. Atendimento a consultas por telefone e e-mail de forma pré-estabelecida e acordada com o Presidente do PMI-BA, e compatível com o cumprimento de suas responsabilidades estatuarias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1.4.3. Comparecimento às reuniões ordinárias do Quadro Diretor do PMI-BA, que serão realizadas em numero mínimo de quatro por ano;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1.4.4. Não envolvimento em atividades de campanhas políticas durante o seu mandato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1.4.5. Não ocupar cargo político durante o seu mandato;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 não cumprimento destes itens, durante seu mandato, acarretará a sua desqualificação automática e o seu desligamento imediato do Quadro Diretor do 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PMI-B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5. Quantidade de vagas:</w:t>
      </w:r>
    </w:p>
    <w:p>
      <w:pPr>
        <w:pStyle w:val="Normal"/>
        <w:ind w:left="39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Estão abertas 50% das vagas elegíveis para o Quadro Diretor, ou seja, 06 vagas no total, para vice-presidência e/ou Conselho. Os membros eleitos, juntamente com o novo Presidente eleito definirão, na primeira reunião da nova diretoria, a respectiva função de cada um através de critério a ser acordado entre os mesm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Processo de Eleição</w:t>
      </w:r>
    </w:p>
    <w:p>
      <w:pPr>
        <w:pStyle w:val="Normal"/>
        <w:ind w:left="39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9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1. Apresentação de Candidatos e Credenciai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</w:rPr>
        <w:t>2.1.1. Apresentação das Candidatur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A apresentação das candidaturas poderá ser feita pelo Comitê de Eleição, ou por qualquer filiado em dia com suas obrigações, com “Termo de Adesão ao Serviço Voluntário” assinado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A apresentação de candidatura será feita individualmente, não sendo aceita a formação e apresentação de grupos ou chapas. É vedada a promoção pessoal, campanha ou solicitação de voto, verbal ou por escri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.2. Apresentação das Credenciai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O Candidato que aceitar a apresentação de sua candidatura deverá preencher e encaminhar ao Comitê de Eleição, em tempo hábil, a seguinte documentaçã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1) Formulário de Apresentação de Candidatura;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>2) Carta de Comprometimento, como disposto no item 1.4 deste documento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 Revisão das Credenciais e Elaboração da Lista de Candidato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2.2.1. O Comitê de Eleição é responsável por rever as credenciais, verificar se os indicados preenchem os requisitos, e se os mesmos estão dispostos e comprometidos a assumirem um cargo no Quadro Diretor do PMI-BA, assim como se os mesmos encaminharam toda a documentação necessária;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.2.2. Após a revisão das credenciais, o Comitê de Eleição, elaborará a lista de candidatos à eleiçã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3. Votação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2.3.1. Poderá votar qualquer filiado do Chapter Bahia que estiver em dia com suas obrigações (aplicável o item 1.1.1.4 acima)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2.3.2. A eleição será realizada por via eletrônica (via e-mail) e ocorrerá conforme cronograma abaixo, sendo o período de votação encerrado às 12 horas do dia da Assembléia Geral na qual serão promulgados os resultad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4. Promulgação dos Resultado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2.4.1. A contagem dos votos será realizada pelo Comitê de Eleição, e só será divulgada aos candidatos PMI-BA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2.4.2. Os resultados serão promulgados na Assembléia Geral que encerrará as eleições 2006, e este ato divulgado a todos os membros do PMI-B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1409"/>
        <w:gridCol w:w="13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d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 da tarefa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ício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érmi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vocação da Assembléia e Divulgação do Regulamento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/08/200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/08/20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esentação de Candidatura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/08/200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/08/20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visão das credenciais pelo Comitê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/08/200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/08/20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união do Comitê com Candidatos Aprovados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/08/200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/08/20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blicação da lista dos Candidato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/08/200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/08/20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tação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/08/200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/08/20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mbléia Geral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1/09/200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1/09/200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Salvador, 18 de agosto de 2006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Comitê de Eleição do PMI Bahia Chapter</w:t>
      </w:r>
    </w:p>
    <w:sectPr>
      <w:headerReference w:type="default" r:id="rId2"/>
      <w:type w:val="nextPage"/>
      <w:pgSz w:w="12240" w:h="15840"/>
      <w:pgMar w:left="1701" w:right="126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9180" w:leader="none"/>
      </w:tabs>
      <w:rPr/>
    </w:pPr>
    <w:r>
      <w:rPr/>
      <w:tab/>
      <w:tab/>
    </w:r>
    <w:r>
      <w:rPr>
        <w:lang w:val="en-US" w:eastAsia="en-US"/>
      </w:rPr>
      <w:drawing>
        <wp:inline distT="0" distB="0" distL="0" distR="0">
          <wp:extent cx="1767840" cy="4489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87" r="-22" b="-87"/>
                  <a:stretch>
                    <a:fillRect/>
                  </a:stretch>
                </pic:blipFill>
                <pic:spPr bwMode="auto">
                  <a:xfrm>
                    <a:off x="0" y="0"/>
                    <a:ext cx="1767840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8838"/>
        <w:tab w:val="center" w:pos="4419" w:leader="none"/>
        <w:tab w:val="right" w:pos="9180" w:leader="none"/>
      </w:tabs>
      <w:rPr/>
    </w:pPr>
    <w:r>
      <w:rPr/>
    </w:r>
  </w:p>
  <w:p>
    <w:pPr>
      <w:pStyle w:val="Header"/>
      <w:tabs>
        <w:tab w:val="clear" w:pos="8838"/>
        <w:tab w:val="center" w:pos="4419" w:leader="none"/>
        <w:tab w:val="right" w:pos="9180" w:leader="none"/>
      </w:tabs>
      <w:jc w:val="center"/>
      <w:rPr>
        <w:rFonts w:ascii="Arial" w:hAnsi="Arial" w:cs="Arial"/>
        <w:u w:val="single"/>
      </w:rPr>
    </w:pPr>
    <w:r>
      <w:rPr>
        <w:rFonts w:cs="Arial" w:ascii="Arial" w:hAnsi="Arial"/>
        <w:u w:val="single"/>
      </w:rPr>
      <w:t>REGULAMENTO PARA AS ELEIÇÕES 2006</w:t>
    </w:r>
  </w:p>
  <w:p>
    <w:pPr>
      <w:pStyle w:val="Header"/>
      <w:tabs>
        <w:tab w:val="clear" w:pos="8838"/>
        <w:tab w:val="center" w:pos="4419" w:leader="none"/>
        <w:tab w:val="right" w:pos="9180" w:leader="none"/>
      </w:tabs>
      <w:jc w:val="center"/>
      <w:rPr>
        <w:rFonts w:ascii="Arial" w:hAnsi="Arial" w:cs="Arial"/>
        <w:u w:val="single"/>
      </w:rPr>
    </w:pPr>
    <w:r>
      <w:rPr>
        <w:rFonts w:cs="Arial" w:ascii="Arial" w:hAnsi="Arial"/>
        <w:u w:val="single"/>
      </w:rPr>
      <w:t>COMPOSIÇÃO DO QUADRO DIRETOR DO PMI-BA PARA O MANDATO 2007/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  <w:sz w:val="16"/>
      <w:szCs w:val="16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Wingdings" w:hAnsi="Wingdings" w:cs="Wingdings"/>
      <w:sz w:val="16"/>
      <w:szCs w:val="16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  <w:sz w:val="16"/>
      <w:szCs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2:12:00Z</dcterms:created>
  <dc:creator>daniela nonato dos santos</dc:creator>
  <dc:description/>
  <cp:keywords/>
  <dc:language>en-US</dc:language>
  <cp:lastModifiedBy>Guilherme</cp:lastModifiedBy>
  <cp:lastPrinted>2006-06-08T11:52:00Z</cp:lastPrinted>
  <dcterms:modified xsi:type="dcterms:W3CDTF">2006-08-18T12:47:00Z</dcterms:modified>
  <cp:revision>8</cp:revision>
  <dc:subject/>
  <dc:title>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96303669</vt:r8>
  </property>
  <property fmtid="{D5CDD505-2E9C-101B-9397-08002B2CF9AE}" pid="3" name="_AuthorEmail">
    <vt:lpwstr>jguilherme@wbsltda.com.br</vt:lpwstr>
  </property>
  <property fmtid="{D5CDD505-2E9C-101B-9397-08002B2CF9AE}" pid="4" name="_AuthorEmailDisplayName">
    <vt:lpwstr>José Guilherme da Cunha Castro Filho</vt:lpwstr>
  </property>
  <property fmtid="{D5CDD505-2E9C-101B-9397-08002B2CF9AE}" pid="5" name="_EmailSubject">
    <vt:lpwstr>Processo eleitoral PMIBA</vt:lpwstr>
  </property>
</Properties>
</file>